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5A</w:t>
        <w:tab/>
        <w:t>3.</w:t>
        <w:tab/>
        <w:t>Form: Memorandum in Support of Motion for Assignment Order</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r>
    </w:p>
    <w:p>
      <w:pPr>
        <w:pStyle w:val="Formflush"/>
        <w:rPr/>
      </w:pPr>
      <w:r>
        <w:rPr/>
        <w:t>Attorney for _ _[e.g., plaintiff]_ _, _ _[name]_ _</w:t>
      </w:r>
    </w:p>
    <w:p>
      <w:pPr>
        <w:pStyle w:val="Formflush"/>
        <w:rPr/>
      </w:pPr>
      <w:r>
        <w:rPr/>
      </w:r>
    </w:p>
    <w:p>
      <w:pPr>
        <w:pStyle w:val="FormCen"/>
        <w:rPr/>
      </w:pPr>
      <w:r>
        <w:rPr/>
        <w:t>_ _ _ _ _ _ Court, County of _ _ _ _ _ _ _ _[_ _ _ _ _ _ Judicial District]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_ _[Name(s)]_ _,</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t>_ _[Name(s)]_ _,</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_ _ _ _ _ _</w:t>
            </w:r>
          </w:p>
          <w:p>
            <w:pPr>
              <w:pStyle w:val="FormCaption"/>
              <w:rPr/>
            </w:pPr>
            <w:r>
              <w:rPr/>
            </w:r>
          </w:p>
          <w:p>
            <w:pPr>
              <w:pStyle w:val="FormCaption"/>
              <w:rPr/>
            </w:pPr>
            <w:r>
              <w:rPr/>
              <w:t>MEMORANDUM IN SUPPORT OF MOTION FOR ORDER ASSIGNING RIGHT TO PAYMENT</w:t>
            </w:r>
          </w:p>
          <w:p>
            <w:pPr>
              <w:pStyle w:val="FormCaption"/>
              <w:rPr/>
            </w:pPr>
            <w:r>
              <w:rPr/>
            </w:r>
          </w:p>
          <w:p>
            <w:pPr>
              <w:pStyle w:val="FormCaption"/>
              <w:rPr/>
            </w:pPr>
            <w:r>
              <w:rPr/>
              <w:t>Hearing: _ _[date; time]_ _</w:t>
            </w:r>
          </w:p>
          <w:p>
            <w:pPr>
              <w:pStyle w:val="FormCaption"/>
              <w:rPr/>
            </w:pPr>
            <w:r>
              <w:rPr/>
            </w:r>
          </w:p>
          <w:p>
            <w:pPr>
              <w:pStyle w:val="FormCaption"/>
              <w:rPr/>
            </w:pPr>
            <w:r>
              <w:rPr/>
              <w:t>Dep’t: _ _[number]_ _</w:t>
            </w:r>
          </w:p>
          <w:p>
            <w:pPr>
              <w:pStyle w:val="FormCaption"/>
              <w:rPr/>
            </w:pPr>
            <w:r>
              <w:rPr/>
            </w:r>
          </w:p>
          <w:p>
            <w:pPr>
              <w:pStyle w:val="FormCaption"/>
              <w:rPr/>
            </w:pPr>
            <w:r>
              <w:rPr/>
              <w:t>Hearing judge: _ _[if known]_ _</w:t>
            </w:r>
          </w:p>
          <w:p>
            <w:pPr>
              <w:pStyle w:val="FormCaption"/>
              <w:rPr/>
            </w:pPr>
            <w:r>
              <w:rPr/>
            </w:r>
          </w:p>
          <w:p>
            <w:pPr>
              <w:pStyle w:val="FormCaption"/>
              <w:rPr/>
            </w:pPr>
            <w:r>
              <w:rPr/>
              <w:t>Action filed: _ _[date]_ _</w:t>
            </w:r>
          </w:p>
          <w:p>
            <w:pPr>
              <w:pStyle w:val="FormCaption"/>
              <w:rPr/>
            </w:pPr>
            <w:r>
              <w:rPr/>
            </w:r>
          </w:p>
          <w:p>
            <w:pPr>
              <w:pStyle w:val="FormCaption"/>
              <w:rPr/>
            </w:pPr>
            <w:r>
              <w:rPr/>
              <w:t>Trial date: _ _[if set]_ _</w:t>
            </w:r>
          </w:p>
          <w:p>
            <w:pPr>
              <w:pStyle w:val="FormCaption"/>
              <w:rPr/>
            </w:pPr>
            <w:r>
              <w:rPr/>
            </w:r>
          </w:p>
          <w:p>
            <w:pPr>
              <w:pStyle w:val="FormCaption"/>
              <w:rPr/>
            </w:pPr>
            <w:r>
              <w:rPr/>
            </w:r>
          </w:p>
        </w:tc>
      </w:tr>
    </w:tbl>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1. THE COURT MAY ORDER THE JUDGMENT DEBTOR TO ASSIGN A RIGHT TO PAYMENT TO THE JUDGMENT CREDITOR</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Code of Civil Procedure §708.510 authorizes a court to issue an order directing the judgment debtor to assign to a judgment creditor all or part of a right to payment due or to become due, including wages due from the federal government that are not subject to withholding under an earnings withholding order, rents, commissions, royalties, payments due from a patent or copyright, insurance policy loan value, accounts receivable, general intangibles, judgments and instruments. Although the court may consider all relevant factors, the sole constraints placed on the court are that the right to payment be assigned only to the extent necessary to satisfy the creditor’s money judgment and that, when part of the payments are exempt, the amount of the payments assigned should not exceed the difference between the gross amount of the payments and the exempt amount. CCP §708.510(c)-(f).</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2. THE RIGHT TO PAYMENT MAY BE ASSIGNED UP TO THE FULL AMOUNT DUE ON THE JUDGMENT</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As shown in the accompanying declaration, the current balance due on the judgment is $_ _[amount]_ _. This balance, of course, accrues interest at the rate of 10 percent per annum. CCP §685.010(a). Therefore, the court may order assignment of the right to payment in an amount necessary to satisfy the judgment in full, including accrued interest and approved costs.</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3. AN ASSIGNMENT ORDER MAY BE ISSUED BECAUSE THE JUDGMENT MAY BE ENFORCED</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Because the judgment was entered and/or renewed less than 10 years ago, and because no order exists staying enforcement of the judgment, this court is authorized to issue an assignment order.</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4. THE COURT CAN RESTRAIN THE JUDGMENT DEBTOR FROM TRANSFERRING OR CHANGING THE RIGHT TO PAYMENT</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Code of Civil Procedure §708.520 authorizes the court to restrain the judgment debtor from assigning or otherwise disposing of the right to payment sought to be assigned on a showing of need. Such a showing of need is set forth in the declaration that accompanies this memorandum. Consequently, the debtor must be restrained so that the right to payment sought to be assigned will be available to be applied to the judgment creditor’s judgment.</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5. THE COURT CAN ORDER AN ACCOUNTING</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Although Code of Civil Procedure §708.510 does not expressly provide for an accounting, the court has the inherent power to make orders as necessary to enforce its orders. CCP §187. The only way to determine if payments have become due and were paid over pursuant to the assignment order would be to examine the judgment debtor and then to continuously re-examine the judgment debtor every 120 days. This is a significant waste of court time and resources. By ordering the debtor to file and serve an accounting every 30 days the same result will be obtained.</w:t>
      </w:r>
    </w:p>
    <w:p>
      <w:pPr>
        <w:pStyle w:val="Form"/>
        <w:rPr>
          <w:rFonts w:eastAsia="@PMingLiU;@Arial Unicode MS"/>
        </w:rPr>
      </w:pPr>
      <w:r>
        <w:rPr>
          <w:rFonts w:eastAsia="@PMingLiU;@Arial Unicode MS"/>
        </w:rPr>
      </w:r>
    </w:p>
    <w:p>
      <w:pPr>
        <w:pStyle w:val="FormSig"/>
        <w:rPr/>
      </w:pPr>
      <w:r>
        <w:rPr/>
        <w:t>Date: _ _ _ _ _ _</w:t>
        <w:tab/>
        <w:t>__[Signature]__ _ _[Typed name]_ _ Attorney for _ _[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3:00Z</dcterms:created>
  <dc:creator/>
  <dc:description/>
  <cp:keywords/>
  <dc:language>en-US</dc:language>
  <cp:lastModifiedBy>weavers</cp:lastModifiedBy>
  <cp:lastPrinted>2003-05-02T11:57:00Z</cp:lastPrinted>
  <dcterms:modified xsi:type="dcterms:W3CDTF">2009-11-17T15:43:00Z</dcterms:modified>
  <cp:revision>2</cp:revision>
  <dc:subject/>
  <dc:title>||§11</dc:title>
</cp:coreProperties>
</file>